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72390672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535960524"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39065759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87102408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